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лавный управляющий директор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ОО «Волжские коммунальные системы»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________________П.В. Едигарев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_____» ___________________ 2019г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</w:rPr>
        <w:t>на разработку и поставку расширения существующей автоматизированной системы управления и оптимизации режимов работы (АСУ ТП «Акватория») и ее интеграция с ПО «Промактив»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>(Интеграция в существующий АРМ ОДС системы «Акватория» станций управления и шкафов телемеханики водозабора «Прибрежный»</w:t>
      </w:r>
      <w:r>
        <w:rPr>
          <w:rFonts w:cs="Times New Roman" w:ascii="Times New Roman" w:hAnsi="Times New Roman"/>
          <w:b/>
        </w:rPr>
        <w:t xml:space="preserve"> и КНС-10, КНС- 3 «Северный», КНС-125, КНС-5 Комсомольского района</w:t>
      </w:r>
      <w:r>
        <w:rPr>
          <w:rFonts w:eastAsia="Times New Roman" w:cs="Times New Roman" w:ascii="Times New Roman" w:hAnsi="Times New Roman"/>
          <w:lang w:eastAsia="ru-RU"/>
        </w:rPr>
        <w:t xml:space="preserve"> и его доработка с целью организации единой системы управления водоснабжения и водоотведения г.о. Тольятти по Центральному и Комсомольскому району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Задачи АСУ ТП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должна решать следующие задачи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рганизация оперативного централизованного контроля и управления артезианскими скважинами в режиме реального времени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равление работой скважин (включение/выключение с подтверждением о состоянии напорных задвижек - открыто/закрыто) с оптимизацией их совместной работы для реализации двух требований: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ача воды в объеме, обеспечивающем поддержание заданного режима изменения уровня воды в РЧВ,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инимальное суммарное потребление электроэнергии (минимальный) удельный расход электроэнергии)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правление частотой вращения электродвигателей погружных насосов скважин с помощью преобразователей частоты, для вывода их в оптимальный режим, с учетом требуемого расхода и взаимного влияния скважин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щита и контроль за работой погружных насосов эксплуатируемых скважин с выводом технологической информации (расход, потребляемая мощность, развиваемый напор, текущие показатели по электропотреблению. силе тока и напряжению);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работы и защита технологического оборудования насосных станций КНС;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технологических параметров работы насосных КНС: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требляемая насосным оборудованием электроэнергия (давление, ток, напряжение, объемы перекаченных стоков);</w:t>
      </w:r>
    </w:p>
    <w:p>
      <w:pPr>
        <w:pStyle w:val="Normal"/>
        <w:numPr>
          <w:ilvl w:val="0"/>
          <w:numId w:val="18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дельный расход электроэнергии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ёт времени работы оборудования и отслеживание графика проведения плановых работ по обслуживанию оборудовани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вод технологических параметров работы водозабора и информации о работе оборудования в режиме реального времени на автоматизированное рабочее место (АРМ) оператора ОДС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вод на АРМ предупредительных сигналов об отклонениях в работе технологического оборудовани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вод технологических параметров работы водозабора и информации о работе оборудования на АРМ для анализа работы объекта, предоставление различных аналитических экранных форм, отчетов и графиков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агностика аппаратно-программных средств – поиск и предупреждение неисправностей в микропроцессорных управляющих устройствах, линиях связи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лное протоколирование всех штатных и нештатных ситуаций, а также действий оператора с выводом информации на экран;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рхивирование информации о технологических параметрах работы скважин, РЧВ, КНС, расходомеров, положения запорной арматуры (открыта/закрыта) и всех текущих параметров, влияющих на работу технологического оборудования;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рерывный контроль за значением технологических параметров и состоянием оборудования, с включением звуковой и световой сигнализации и выдачей аварийного сообщения в случае обнаружения отклонения;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епрерывный контроль несанкционированного проникновения на объект, контроль температуры на объекте и затопления объекта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Объем закупки и п</w:t>
      </w:r>
      <w:r>
        <w:rPr>
          <w:rFonts w:cs="Times New Roman" w:ascii="Times New Roman" w:hAnsi="Times New Roman"/>
          <w:b/>
        </w:rPr>
        <w:t xml:space="preserve">оставляемого основного оборудования </w:t>
      </w:r>
    </w:p>
    <w:p>
      <w:pPr>
        <w:pStyle w:val="Normal"/>
        <w:spacing w:lineRule="auto" w:line="276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интеграции в существующий АРМ и его доработка с целью организации единой системы управления всем водозабором необходимо:</w:t>
      </w:r>
    </w:p>
    <w:p>
      <w:pPr>
        <w:pStyle w:val="Normal"/>
        <w:spacing w:lineRule="auto" w:line="276" w:before="0" w:after="0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брести:</w:t>
      </w:r>
    </w:p>
    <w:p>
      <w:pPr>
        <w:pStyle w:val="Normal"/>
        <w:spacing w:lineRule="auto" w:line="276" w:before="0" w:after="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 xml:space="preserve">2.1.1 Лицензию на расширение управляющего программного комплекса </w:t>
      </w:r>
      <w:r>
        <w:rPr>
          <w:rFonts w:cs="Times New Roman" w:ascii="Times New Roman" w:hAnsi="Times New Roman"/>
          <w:bCs/>
          <w:lang w:val="en-US"/>
        </w:rPr>
        <w:t>AQUATORIA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eastAsia="Times New Roman" w:cs="Times New Roman" w:ascii="Times New Roman" w:hAnsi="Times New Roman"/>
        </w:rPr>
        <w:t>расширение для подключения 35 объектов - с 25 до 60 объектов)</w:t>
      </w:r>
      <w:r>
        <w:rPr>
          <w:rFonts w:cs="Times New Roman" w:ascii="Times New Roman" w:hAnsi="Times New Roman"/>
          <w:bCs/>
        </w:rPr>
        <w:t xml:space="preserve"> на существующем АРМ-сервере в ЦДС </w:t>
      </w:r>
      <w:r>
        <w:rPr>
          <w:rFonts w:cs="Times New Roman" w:ascii="Times New Roman" w:hAnsi="Times New Roman"/>
        </w:rPr>
        <w:t>в составе:</w:t>
      </w:r>
    </w:p>
    <w:p>
      <w:pPr>
        <w:pStyle w:val="Normal"/>
        <w:spacing w:lineRule="auto" w:line="276" w:before="0" w:after="0"/>
        <w:ind w:left="720" w:hanging="360"/>
        <w:jc w:val="both"/>
        <w:rPr/>
      </w:pPr>
      <w:r>
        <w:rPr>
          <w:rFonts w:cs="Times New Roman" w:ascii="Times New Roman" w:hAnsi="Times New Roman"/>
          <w:lang w:val="en-US"/>
        </w:rPr>
        <w:t>- Update from MAPS Server 2500 Scan Points to MAPS Server 15000 Scan Points;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</w:rPr>
        <w:t>- ГЕО-модуль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одуль конфигурирования объектов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одуль адаптивного регулирования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одуль инфраструктурной диагностики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OPC</w:t>
      </w:r>
      <w:r>
        <w:rPr>
          <w:rFonts w:cs="Times New Roman" w:ascii="Times New Roman" w:hAnsi="Times New Roman"/>
        </w:rPr>
        <w:t>-сервер</w:t>
      </w:r>
    </w:p>
    <w:p>
      <w:pPr>
        <w:pStyle w:val="Normal"/>
        <w:spacing w:lineRule="auto" w:line="276" w:before="0" w:after="0"/>
        <w:ind w:left="720" w:hanging="360"/>
        <w:jc w:val="both"/>
        <w:rPr/>
      </w:pPr>
      <w:r>
        <w:rPr>
          <w:rFonts w:cs="Times New Roman" w:ascii="Times New Roman" w:hAnsi="Times New Roman"/>
          <w:bCs/>
        </w:rPr>
        <w:t xml:space="preserve">2.1.2 Лицензию на расширение управляющего программного комплекса </w:t>
      </w:r>
      <w:r>
        <w:rPr>
          <w:rFonts w:cs="Times New Roman" w:ascii="Times New Roman" w:hAnsi="Times New Roman"/>
          <w:bCs/>
          <w:lang w:val="en-US"/>
        </w:rPr>
        <w:t>AQUATORIA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eastAsia="Times New Roman" w:cs="Times New Roman" w:ascii="Times New Roman" w:hAnsi="Times New Roman"/>
        </w:rPr>
        <w:t>расширение для подключения 35 объектов - с 25 до 60 объектов)</w:t>
      </w:r>
      <w:r>
        <w:rPr>
          <w:rFonts w:cs="Times New Roman" w:ascii="Times New Roman" w:hAnsi="Times New Roman"/>
          <w:bCs/>
        </w:rPr>
        <w:t xml:space="preserve"> на существующем АРМ-клиент в ЦДС </w:t>
      </w:r>
      <w:r>
        <w:rPr>
          <w:rFonts w:cs="Times New Roman" w:ascii="Times New Roman" w:hAnsi="Times New Roman"/>
        </w:rPr>
        <w:t>в составе:</w:t>
      </w:r>
    </w:p>
    <w:p>
      <w:pPr>
        <w:pStyle w:val="Normal"/>
        <w:spacing w:lineRule="auto" w:line="276" w:before="0" w:after="0"/>
        <w:ind w:left="720" w:hanging="360"/>
        <w:jc w:val="both"/>
        <w:rPr/>
      </w:pPr>
      <w:r>
        <w:rPr>
          <w:rFonts w:cs="Times New Roman" w:ascii="Times New Roman" w:hAnsi="Times New Roman"/>
          <w:lang w:val="en-US"/>
        </w:rPr>
        <w:t>- Update from MAPS Remote Client 2500 Scan Points to MAPS Remote Client 15000 Scan Points;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ЕО-модуль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одуль конфигурирования объектов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одуль адаптивного регулирования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одуль инфраструктурной диагностики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 OPC</w:t>
      </w:r>
      <w:r>
        <w:rPr>
          <w:rFonts w:cs="Times New Roman" w:ascii="Times New Roman" w:hAnsi="Times New Roman"/>
        </w:rPr>
        <w:t>-сервер</w:t>
      </w:r>
    </w:p>
    <w:p>
      <w:pPr>
        <w:pStyle w:val="Style8"/>
        <w:spacing w:lineRule="auto" w:line="276" w:before="0" w:after="0"/>
        <w:ind w:left="72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6"/>
        </w:numPr>
        <w:spacing w:lineRule="auto" w:line="276" w:before="0" w:after="0"/>
        <w:ind w:left="72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работать программное обеспечение существующего верхнего уровня системы АСУ ТП «Акватория»: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мнемосхем и алгоритмов оптимизации водозабора «Прибрежный» с целью обеспечения эффективного управления и оптимизации режимов работы водозабора;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в части мнемосхем и алгоритмов управления </w:t>
      </w:r>
      <w:r>
        <w:rPr>
          <w:rFonts w:cs="Times New Roman" w:ascii="Times New Roman" w:hAnsi="Times New Roman"/>
          <w:b/>
        </w:rPr>
        <w:t>КНС-10, КНС- 3 «Северный», КНС-125, КНС-5 Комсомольского района</w:t>
      </w:r>
      <w:r>
        <w:rPr>
          <w:rFonts w:cs="Times New Roman" w:ascii="Times New Roman" w:hAnsi="Times New Roman"/>
        </w:rPr>
        <w:t xml:space="preserve"> с целью обеспечения эффективного управления и оптимизации режимов работы КНС;</w:t>
      </w:r>
    </w:p>
    <w:p>
      <w:pPr>
        <w:pStyle w:val="Normal"/>
        <w:numPr>
          <w:ilvl w:val="0"/>
          <w:numId w:val="10"/>
        </w:numPr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асти передачи данных от УПК «Акватория» в ПО «Промактив» согласно п.7 настоящего ТЗ.</w:t>
      </w:r>
    </w:p>
    <w:p>
      <w:pPr>
        <w:pStyle w:val="Style8"/>
        <w:spacing w:lineRule="auto" w:line="276" w:before="0" w:after="0"/>
        <w:ind w:left="106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е требования к АСУ ТП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0" w:firstLine="708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системе в целом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втоматизированные системы управления технологическим процессом должны быть комплексными и построены на базе следующих принципов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В основе локальных систем управления должны применяться только общепромышленные контроллеры с открытым программным обеспечением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Использование открытых протоколов телеметрии, обеспечивающих целостность передаваемых данных (соответствие стандарту ГОСТ-Р МЭК 60870-5-104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3. Открытое программное обеспечение для организации АРМ специалистов со специализированной надстройкой для конфигурирования и добавления новых объектов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567" w:firstLine="142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структуре и функционированию системы</w:t>
      </w:r>
    </w:p>
    <w:p>
      <w:pPr>
        <w:pStyle w:val="Normal"/>
        <w:numPr>
          <w:ilvl w:val="3"/>
          <w:numId w:val="8"/>
        </w:numPr>
        <w:spacing w:lineRule="auto" w:line="276" w:before="0" w:after="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чень подсистем их назначение и основные характеристики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СУ ТП должна иметь многоуровневую структуру:</w:t>
      </w:r>
    </w:p>
    <w:p>
      <w:pPr>
        <w:pStyle w:val="Normal"/>
        <w:numPr>
          <w:ilvl w:val="1"/>
          <w:numId w:val="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жний уровень – совокупность дискретных и аналоговых датчиков, предназначенных для непосредственного измерения технологических и электрических параметров работы оборудования насосных станций, а так же исполнительных устройств и механизмов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ний уровень – контроллерное оборудование, предназначенное для управления исполнительными устройствами и механизмами, а также сбора, хранения и передачи данных об их работе на верхний уровень. К этому уровню относятся шкафы управления скважинами, шкафы управления КНС, а также шкафы управления станции с РЧВ, задвижками и расходомерами.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ерхний уровень АСУТП водозабора строится по клиент-серверной технологии. Центральный сервер </w:t>
      </w:r>
      <w:r>
        <w:rPr>
          <w:rFonts w:eastAsia="Times New Roman" w:cs="Times New Roman" w:ascii="Times New Roman" w:hAnsi="Times New Roman"/>
          <w:lang w:val="en-US" w:eastAsia="ru-RU"/>
        </w:rPr>
        <w:t>Scada</w:t>
      </w:r>
      <w:r>
        <w:rPr>
          <w:rFonts w:eastAsia="Times New Roman" w:cs="Times New Roman" w:ascii="Times New Roman" w:hAnsi="Times New Roman"/>
          <w:lang w:eastAsia="ru-RU"/>
        </w:rPr>
        <w:t xml:space="preserve"> «Акватория» системы осуществляет сбор, обработку и сохранение данных от ПЛК среднего уровня, а также общее управление ходом технологического процесса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-7797" w:leader="none"/>
        </w:tabs>
        <w:spacing w:lineRule="auto" w:line="276" w:before="0" w:after="0"/>
        <w:ind w:left="0" w:firstLine="709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РМ оператора предназначен для отображения хода тех. процесса на мнемосхеме, оперативного управления оборудованием, контроля за динамическим изменением параметров, отображения аварийных и предупредительных сообщений.</w:t>
      </w:r>
    </w:p>
    <w:p>
      <w:pPr>
        <w:pStyle w:val="Normal"/>
        <w:spacing w:lineRule="auto" w:line="276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способам и средствам связи для информационного обмена между компонентами системы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вязь между системами управления скважинами, КНС и шкафом телемеханики станции РЧВ, задвижек, расходомеров и верхним уровнем должна осуществляться по GSM каналам связи с использованием стандартных унифицированных открытых промышленных протоколов телеметрии (</w:t>
      </w:r>
      <w:r>
        <w:rPr>
          <w:rStyle w:val="Emphasis"/>
          <w:rFonts w:cs="Times New Roman" w:ascii="Times New Roman" w:hAnsi="Times New Roman"/>
          <w:bCs/>
          <w:shd w:fill="FFFFFF" w:val="clear"/>
        </w:rPr>
        <w:t>ГОСТ-Р МЭК</w:t>
      </w:r>
      <w:r>
        <w:rPr>
          <w:rStyle w:val="Appleconvertedspace"/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shd w:fill="FFFFFF" w:val="clear"/>
        </w:rPr>
        <w:t>60870-5-</w:t>
      </w:r>
      <w:r>
        <w:rPr>
          <w:rStyle w:val="Emphasis"/>
          <w:rFonts w:cs="Times New Roman" w:ascii="Times New Roman" w:hAnsi="Times New Roman"/>
          <w:bCs/>
          <w:shd w:fill="FFFFFF" w:val="clear"/>
        </w:rPr>
        <w:t>104)</w:t>
      </w:r>
      <w:r>
        <w:rPr>
          <w:rFonts w:cs="Times New Roman" w:ascii="Times New Roman" w:hAnsi="Times New Roman"/>
        </w:rPr>
        <w:t>, обеспечивающих следующий функционал:</w:t>
      </w:r>
    </w:p>
    <w:p>
      <w:pPr>
        <w:pStyle w:val="Style8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нхронизация времени между АРМ и станциям управления;</w:t>
      </w:r>
    </w:p>
    <w:p>
      <w:pPr>
        <w:pStyle w:val="Style8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метки времени в передаваемых в текущих данных;</w:t>
      </w:r>
    </w:p>
    <w:p>
      <w:pPr>
        <w:pStyle w:val="Style8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 протоколе готового и гарантированно работающего механизма передачи архивных данных с меткой времени в случае обрыва соединения со станцией;</w:t>
      </w:r>
    </w:p>
    <w:p>
      <w:pPr>
        <w:pStyle w:val="Style8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соединения с сервером со стороны локальных систем управления. Для перехода станций в локальный режим управления в случае потери связи.</w:t>
      </w:r>
    </w:p>
    <w:p>
      <w:pPr>
        <w:pStyle w:val="Style8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формализованные требования к протоколу согласно действующим в России техническим нормативно-правовым актам (ГОСТ, ГОСТ-Р и т.п.). В случае невозможности передачи информации на верхний уровень, контроллерное оборудование должно осуществить архивирование данных до успешного выхода на связь с сервером SCADA </w:t>
      </w:r>
      <w:r>
        <w:rPr>
          <w:rFonts w:eastAsia="Times New Roman" w:cs="Times New Roman" w:ascii="Times New Roman" w:hAnsi="Times New Roman"/>
          <w:lang w:eastAsia="ru-RU"/>
        </w:rPr>
        <w:t>«Акватория»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указанных функций должна быть выполнена средствами самого протокола, а не в программе контроллера.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дтверждения выполнения указанного функционала Претендент должен предоставить таблицы передаваемых параметров на верхний уровень, а также документацию на используемый протокол.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взаимосвязи создаваемой системы со смежными системам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ваемая АСУТП должна быть открыта для взаимодействия с другими информационными системами, применяемыми в ООО «Волжские коммунальные системы». Для этого в ней должны предусматриваться стандартизированные протоколы обмена данными, и возможность организации доступа к базе данных верхнего уровня. Также должна предусматриваться последующая интеграция в существующую единую систему автоматизации на базе АРМ диспетчера в ОДС (с доработкой АРМ ОДС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режимам функционирования АСУТП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правление скважинами водозабора должно производиться в следующих технологических режимах: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. Автоматический (основной)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автоматическом режиме АСУТП должна осуществлять защиту и непрерывный контроль эффективности работы насосного оборудования всех скважин (давление, расход, потребление электроэнергии, удельное энергопотребление). На основании оптимизационной модели, а также телеметрической и расчетной информации система должна осуществлять: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ддержание заданного графика уровня воды в РЧВ в зависимости от режима водопотребления; 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бор состава работающих скважин (исходя из уровня их фактического энергопотребления) и их включение/выключение;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чет оптимальных режимов работы насосов скважин, и необходимого задания частоты для ПЧ.</w:t>
      </w:r>
    </w:p>
    <w:p>
      <w:pPr>
        <w:pStyle w:val="Normal"/>
        <w:numPr>
          <w:ilvl w:val="0"/>
          <w:numId w:val="19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беспечение равномерного распределения объемов воды в РЧ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. Ручной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ручном режиме исключается автоматическое управление скважинами. Режим должен обеспечивать: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993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ключение/выключение насосных агрегатов дистанционно и на объектах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993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хранение видов защит насосных агрегатов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993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ение информации о технологических параметрах дистанционно или на объектах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993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упление текущей информации о уровнях воды в РВЧ в ОДС и дежурному оператору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993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упление текущей и накопленной информации об объемах воды поступающих в РЧВ;</w:t>
      </w:r>
    </w:p>
    <w:p>
      <w:pPr>
        <w:pStyle w:val="Normal"/>
        <w:numPr>
          <w:ilvl w:val="0"/>
          <w:numId w:val="17"/>
        </w:numPr>
        <w:spacing w:lineRule="auto" w:line="276" w:before="0" w:after="0"/>
        <w:ind w:left="993" w:hanging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перативное поступление в ОДС и дежурному оператору оповещения о срабатывании охранной или пожарной сигнализации на объектах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правление КНС должно обеспечивать следующие режимы управления насосных станций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cs="Times New Roman" w:ascii="Times New Roman" w:hAnsi="Times New Roman"/>
        </w:rPr>
        <w:t>Автоматический режим (Основной)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поддерживает заданный режим работы станции. Назначение насосных агрегатов (основной, резервный) задаются дистанционно, либо локально. Локальный алгоритм работы станции обеспечивает автоматическое включение/выключение насосных агрегатов, отработку защитных функций. В автоматическом режиме обеспечивается оптимизация режимов работы насосной станции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должна функционировать на основе информации с насосной станции, вводимой оператором, в соответствии с действующей нормативной документации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Дистанционный режим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уск и остановка соответствующего насосного агрегата происходит под управлением контроллера по команде с АРМ диспетчера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</w:rPr>
        <w:t xml:space="preserve">Ручной режим 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пуск и остановка соответствующего насосного агрегата осуществляется с пульта управления вручную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автоматическом и дистанционном режимах должна происходить проверка готовности насосного агрегата и к пуску с </w:t>
      </w:r>
      <w:r>
        <w:rPr>
          <w:rFonts w:eastAsia="Times New Roman" w:cs="Times New Roman" w:ascii="Times New Roman" w:hAnsi="Times New Roman"/>
          <w:lang w:eastAsia="ru-RU"/>
        </w:rPr>
        <w:t xml:space="preserve">подтверждением состояния напорной задвижки - открыто/закрыто) с </w:t>
      </w:r>
      <w:r>
        <w:rPr>
          <w:rFonts w:cs="Times New Roman" w:ascii="Times New Roman" w:hAnsi="Times New Roman"/>
        </w:rPr>
        <w:t>формированием соответствующего сигнал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по диагностированию АСУТП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агностирование должно осуществляться автоматическими встроенными в программное обеспечение средствами на основе анализа текущего состояния рабочих параметров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0"/>
        <w:jc w:val="both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0" w:name="OLE_LINK31"/>
      <w:bookmarkStart w:id="1" w:name="OLE_LINK32"/>
      <w:bookmarkEnd w:id="0"/>
      <w:bookmarkEnd w:id="1"/>
      <w:r>
        <w:rPr>
          <w:rFonts w:eastAsia="Times New Roman" w:cs="Times New Roman" w:ascii="Times New Roman" w:hAnsi="Times New Roman"/>
          <w:b/>
          <w:lang w:eastAsia="ru-RU"/>
        </w:rPr>
        <w:t>Требования к надежности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bookmarkStart w:id="2" w:name="OLE_LINK31"/>
      <w:bookmarkStart w:id="3" w:name="OLE_LINK32"/>
      <w:bookmarkEnd w:id="2"/>
      <w:bookmarkEnd w:id="3"/>
      <w:r>
        <w:rPr>
          <w:rFonts w:eastAsia="Times New Roman" w:cs="Times New Roman" w:ascii="Times New Roman" w:hAnsi="Times New Roman"/>
          <w:lang w:eastAsia="ru-RU"/>
        </w:rPr>
        <w:t>Система должна функционировать 24 часа в сутки, 7 дней в неделю, 365 дней в году. В соответствии с рекомендациями стандартов АСУ ТП должна обеспеч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едний срок службы – не менее 10 л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среднее время наработки на отказ – не менее 10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Times New Roman" w:cs="Times New Roman" w:ascii="Times New Roman" w:hAnsi="Times New Roman"/>
        </w:rPr>
        <w:t>000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еднее время восстановления (путём замены отказавшего модуля) – не более 2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тановленный срок сохраняемой информации – не менее двух лет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СУ ТП должна сохранять работоспособность в условиях воздействия электромагнитных помех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казатели назначения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уктура АСУТП, состав технических средств, используемое программное обеспечение должны позволять персоналу, обслуживающему систему, оперативно корректировать ее работу при изменении условий технологического процесса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СУТП должна предусматривать возможность последующей модернизации и расширение своих функций, подключение нового технологического оборудования силами обученного эксплуатационного персонала и (при необходимости) персонала разработчика систем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эргономике и технической эстетики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ешний вид и конструкция устройств, входящих в состав АСУ ТП, должны удовлетворять современным требованиям технической эстетики, эргономики и инженерной психологии, а также обеспечивать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добство обслужи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езопасность обслуживания и проведения регламентных работ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терфейс пользователя и системы должен быть дружественным, организован в виде меню и мнемосхем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заимодействие пользователя с системой должно осуществляться на русском языке. Исключения могут составлять только системные сообщения, не подлежащие русификаци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 быть обеспечено предоставление контекстно-зависимой помощ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терфейс пользователя должен способствовать уменьшению вероятности совершения оператором случайных ошибочных действи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4" w:name="OLE_LINK3"/>
      <w:bookmarkStart w:id="5" w:name="OLE_LINK4"/>
      <w:bookmarkEnd w:id="4"/>
      <w:bookmarkEnd w:id="5"/>
      <w:r>
        <w:rPr>
          <w:rFonts w:eastAsia="Times New Roman" w:cs="Times New Roman" w:ascii="Times New Roman" w:hAnsi="Times New Roman"/>
          <w:b/>
          <w:lang w:eastAsia="ru-RU"/>
        </w:rPr>
        <w:t>Требования к эксплуатации и техническому обслуживанию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bookmarkStart w:id="6" w:name="OLE_LINK3"/>
      <w:bookmarkStart w:id="7" w:name="OLE_LINK4"/>
      <w:bookmarkEnd w:id="6"/>
      <w:bookmarkEnd w:id="7"/>
      <w:r>
        <w:rPr>
          <w:rFonts w:eastAsia="Times New Roman" w:cs="Times New Roman" w:ascii="Times New Roman" w:hAnsi="Times New Roman"/>
          <w:lang w:eastAsia="ru-RU"/>
        </w:rPr>
        <w:t>Использование технических средств системы должно производиться с выполнением требований производителей оборудования, выполнением периодического обслуживания и регламентных работ в рамках функционирования службы эксплуатации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ловия эксплуатации технических средств системы должны обеспечивать выполнение требований обеспечения надежности системы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обслуживания автоматизированной системы Заказчик предоставляет обслуживающий персонал для выполнения следующих рабо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служивание комплекса технических средст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ирование БД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министрирование и настройка систе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граммирование дополнительных отчетных форм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 задействованного в обслуживании системы персонала должно определяться Заказчиком на этапе ввода системы в опытную эксплуатацию. Уровень квалификации обслуживающего персонала должен соответствовать требованиям разработчиков программного обеспечения и производителей технических средств, входящих в состав системы, а также требованиям эксплуатационной документации. Разработчиком должно быть проведено обучение обслуживающего персонала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служивание системы должно производиться специалистами заказчика в соответствии с требованиями эксплуатационной документации на систему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жны быть предусмотрены программные и аппаратные средства, материалы необходимые для технического обслуживания и сопровождения АСУ ТП.</w:t>
      </w:r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лжно быть проведено обучение эксплуатационного персонала работе в новой системе (с составлением инструкции).</w:t>
      </w:r>
      <w:bookmarkStart w:id="8" w:name="OLE_LINK5"/>
      <w:bookmarkStart w:id="9" w:name="OLE_LINK6"/>
    </w:p>
    <w:p>
      <w:pPr>
        <w:pStyle w:val="Normal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защите информации от несанкционированного доступа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bookmarkEnd w:id="8"/>
      <w:bookmarkEnd w:id="9"/>
      <w:r>
        <w:rPr>
          <w:rFonts w:eastAsia="Times New Roman" w:cs="Times New Roman" w:ascii="Times New Roman" w:hAnsi="Times New Roman"/>
          <w:lang w:eastAsia="ru-RU"/>
        </w:rPr>
        <w:t>АСУТП должна обеспечить защиту информации от несанкционированного доступа путем применения иерархической системы паролей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контролируемый доступ персонала и посторонних лиц к информационным и техническим средствам системы должен быть исключен.</w:t>
      </w:r>
    </w:p>
    <w:p>
      <w:pPr>
        <w:pStyle w:val="Normal"/>
        <w:spacing w:lineRule="auto" w:line="276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онфигурационные параметры и установки, размещаемые в энергонезависимой памяти ПЛК, должны быть доступны для изменения только с помощью специализированного программного обеспечения с парольным доступом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лекс программно-технических средств защиты системы должен включат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едства идентификации пользователе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едства разграничения доступа к ресурсам рабочих станций и серве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едства регистрации обращения и контроля использования защищаем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едства защиты от несанкционированного доступ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едства защиты от проникновения компьютерных вирусов и разрушительного воздействия вредоносных программ.</w:t>
      </w:r>
    </w:p>
    <w:p>
      <w:pPr>
        <w:pStyle w:val="Normal"/>
        <w:spacing w:lineRule="auto" w:line="276" w:before="0" w:after="0"/>
        <w:ind w:left="550" w:firstLine="17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по сохранности информации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лучае потери системой работоспособности при сбоях, ошибках или отказах программно-технических средств должна обеспечиваться 100% гарантия сохранности информации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гламент работы системы предусматривает создание резервных копий баз данных и сопутствующей информации. Процесс создания резервных копий должен быть автоматизирован с минимальными функциями оператора и удобным пользовательским интерфейсом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истеме должны предусматриваться меры по защите информации при перерывах питания, сбоях и авариях. Текущая архивируемая информация, записанная на жесткие диски либо в энергонезависимой памяти, должна сохраняться при перерывах питания любой длительности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10" w:name="OLE_LINK13"/>
      <w:bookmarkStart w:id="11" w:name="OLE_LINK14"/>
      <w:r>
        <w:rPr>
          <w:rFonts w:eastAsia="Times New Roman" w:cs="Times New Roman" w:ascii="Times New Roman" w:hAnsi="Times New Roman"/>
          <w:b/>
          <w:lang w:eastAsia="ru-RU"/>
        </w:rPr>
        <w:t>Требования к защите от влияния внешних воздействий</w:t>
      </w:r>
      <w:bookmarkEnd w:id="10"/>
      <w:bookmarkEnd w:id="11"/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 организации электропитания системы с целью уменьшения влияния помех по цепям питания необходим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беспечить соблюдение жестких требований по поддержанию необходимого уровня надежности и напряжения питания, его качества, применяя ИБП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усматривать автоматический рестарт и перезагрузку программного обеспечения контроллеров и серверо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уменьшения влияния помех необходимо использовать программные средств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ифровую фильтр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среднение результатов и т.д.</w:t>
      </w:r>
    </w:p>
    <w:p>
      <w:pPr>
        <w:pStyle w:val="Normal"/>
        <w:tabs>
          <w:tab w:val="clear" w:pos="708"/>
          <w:tab w:val="left" w:pos="680" w:leader="none"/>
        </w:tabs>
        <w:suppressAutoHyphens w:val="true"/>
        <w:spacing w:lineRule="auto" w:line="276" w:before="0" w:after="0"/>
        <w:ind w:left="71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12" w:name="OLE_LINK15"/>
      <w:bookmarkStart w:id="13" w:name="OLE_LINK16"/>
      <w:bookmarkEnd w:id="12"/>
      <w:bookmarkEnd w:id="13"/>
      <w:r>
        <w:rPr>
          <w:rFonts w:eastAsia="Times New Roman" w:cs="Times New Roman" w:ascii="Times New Roman" w:hAnsi="Times New Roman"/>
          <w:b/>
          <w:lang w:eastAsia="ru-RU"/>
        </w:rPr>
        <w:t>Требования к патентной чистоте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bookmarkStart w:id="14" w:name="OLE_LINK15"/>
      <w:bookmarkStart w:id="15" w:name="OLE_LINK16"/>
      <w:bookmarkEnd w:id="14"/>
      <w:bookmarkEnd w:id="15"/>
      <w:r>
        <w:rPr>
          <w:rFonts w:eastAsia="Times New Roman" w:cs="Times New Roman" w:ascii="Times New Roman" w:hAnsi="Times New Roman"/>
          <w:lang w:eastAsia="ru-RU"/>
        </w:rPr>
        <w:t>Разработчик (поставщик) АСУТП должен представить перечень используемых патентов и документально подтвержденных разрешений на их использование в составе системы на весь срок ее эксплуатации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кладное и системное программное обеспечение, поставляемое в составе системы, должно быть приобретено по лицензионным соглашениям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по стандартизации и унификации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должна создаваться на основе действующих стандартов, норм, правил и других нормативно-технических документо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нификация на стадии разработки системы должна обеспечиваться путем выбора и использования унифицированных компонентов информационного, программного и технического обеспечени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облегчения последующего обслуживания и упрощения информационного взаимодействия между различными компонентами АСУТП, на всех уровнях АСУТП должно использоваться управляющее оборудование одного производителя с открытыми протоколами обмена информацией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функциям выполняем системой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16" w:name="OLE_LINK28"/>
      <w:bookmarkStart w:id="17" w:name="OLE_LINK27"/>
      <w:bookmarkEnd w:id="16"/>
      <w:bookmarkEnd w:id="17"/>
      <w:r>
        <w:rPr>
          <w:rFonts w:eastAsia="Times New Roman" w:cs="Times New Roman" w:ascii="Times New Roman" w:hAnsi="Times New Roman"/>
          <w:b/>
          <w:lang w:eastAsia="ru-RU"/>
        </w:rPr>
        <w:t>Требования к информационным функциям АСУТП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онные функции системы предназначены для сбора, обработки и представления управляющему персоналу полной, достоверной, своевременной и понятной информации о работе технологического оборудования. Информационные функции делятся на: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оперативные, используемые персоналом для непосредственного управления водозабором и КНС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неоперативные, предназначенные для анализа и последующего планирования работы водозабора и КНС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bookmarkStart w:id="18" w:name="OLE_LINK1"/>
      <w:bookmarkStart w:id="19" w:name="OLE_LINK2"/>
      <w:bookmarkStart w:id="20" w:name="OLE_LINK7"/>
      <w:bookmarkEnd w:id="18"/>
      <w:bookmarkEnd w:id="19"/>
      <w:bookmarkEnd w:id="20"/>
      <w:r>
        <w:rPr>
          <w:rFonts w:eastAsia="Times New Roman" w:cs="Times New Roman" w:ascii="Times New Roman" w:hAnsi="Times New Roman"/>
          <w:lang w:eastAsia="ru-RU"/>
        </w:rPr>
        <w:t>К оперативным функциям относя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рием и первичная обработка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bookmarkStart w:id="21" w:name="OLE_LINK37"/>
      <w:bookmarkStart w:id="22" w:name="OLE_LINK38"/>
      <w:r>
        <w:rPr>
          <w:rFonts w:eastAsia="Times New Roman" w:cs="Times New Roman" w:ascii="Times New Roman" w:hAnsi="Times New Roman"/>
        </w:rPr>
        <w:t>визуализация хода технологического процесса</w:t>
      </w:r>
      <w:bookmarkEnd w:id="21"/>
      <w:bookmarkEnd w:id="22"/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контроль параметров работы оборудования по предельным значения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технологическая сигнализац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заимодействие с человеком оператор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</w:t>
      </w:r>
      <w:bookmarkStart w:id="23" w:name="OLE_LINK11"/>
      <w:bookmarkStart w:id="24" w:name="OLE_LINK12"/>
      <w:r>
        <w:rPr>
          <w:rFonts w:eastAsia="Times New Roman" w:cs="Times New Roman" w:ascii="Times New Roman" w:hAnsi="Times New Roman"/>
        </w:rPr>
        <w:t>дистанционное управление оборудованием</w:t>
      </w:r>
      <w:bookmarkEnd w:id="23"/>
      <w:bookmarkEnd w:id="24"/>
      <w:r>
        <w:rPr>
          <w:rFonts w:eastAsia="Times New Roman" w:cs="Times New Roman" w:ascii="Times New Roman" w:hAnsi="Times New Roman"/>
        </w:rPr>
        <w:t>;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неоперативным функциям относя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bookmarkStart w:id="25" w:name="OLE_LINK19"/>
      <w:bookmarkStart w:id="26" w:name="OLE_LINK20"/>
      <w:bookmarkEnd w:id="25"/>
      <w:bookmarkEnd w:id="26"/>
      <w:r>
        <w:rPr>
          <w:rFonts w:eastAsia="Times New Roman" w:cs="Times New Roman" w:ascii="Times New Roman" w:hAnsi="Times New Roman"/>
        </w:rPr>
        <w:t>- формирование баз данны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архивирование и протоколирование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статистический анализ собранной информации о режимах работы водозабора и КНС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- </w:t>
      </w:r>
      <w:bookmarkStart w:id="27" w:name="OLE_LINK50"/>
      <w:bookmarkStart w:id="28" w:name="OLE_LINK49"/>
      <w:r>
        <w:rPr>
          <w:rFonts w:eastAsia="Times New Roman" w:cs="Times New Roman" w:ascii="Times New Roman" w:hAnsi="Times New Roman"/>
        </w:rPr>
        <w:t>генерирование</w:t>
      </w:r>
      <w:r>
        <w:rPr>
          <w:rFonts w:eastAsia="Times New Roman" w:cs="Times New Roman" w:ascii="Times New Roman" w:hAnsi="Times New Roman"/>
          <w:lang w:eastAsia="ru-RU"/>
        </w:rPr>
        <w:t xml:space="preserve"> отчетов по собранным данным</w:t>
      </w:r>
      <w:bookmarkEnd w:id="27"/>
      <w:bookmarkEnd w:id="28"/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ние инженерной надстройки позволяющей заказчику самостоятельно конфигурировать систем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с</w:t>
      </w:r>
      <w:r>
        <w:rPr>
          <w:rFonts w:eastAsia="Times New Roman" w:cs="Times New Roman" w:ascii="Times New Roman" w:hAnsi="Times New Roman"/>
          <w:lang w:eastAsia="ru-RU"/>
        </w:rPr>
        <w:t>оздание справочно-информационной баз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bookmarkStart w:id="29" w:name="OLE_LINK1"/>
      <w:bookmarkStart w:id="30" w:name="OLE_LINK2"/>
      <w:bookmarkStart w:id="31" w:name="OLE_LINK7"/>
      <w:bookmarkStart w:id="32" w:name="OLE_LINK19"/>
      <w:bookmarkStart w:id="33" w:name="OLE_LINK20"/>
      <w:bookmarkEnd w:id="29"/>
      <w:bookmarkEnd w:id="30"/>
      <w:bookmarkEnd w:id="31"/>
      <w:bookmarkEnd w:id="32"/>
      <w:bookmarkEnd w:id="33"/>
      <w:r>
        <w:rPr>
          <w:rFonts w:eastAsia="Times New Roman" w:cs="Times New Roman" w:ascii="Times New Roman" w:hAnsi="Times New Roman"/>
          <w:lang w:eastAsia="ru-RU"/>
        </w:rPr>
        <w:tab/>
        <w:t>Функции статистической обработки данных, формирования отчетов, настройки и конфигурирования системы, создания информационно справочной информации ориентированы на АРМ.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  <w:bookmarkStart w:id="34" w:name="OLE_LINK75"/>
      <w:bookmarkStart w:id="35" w:name="OLE_LINK76"/>
      <w:bookmarkStart w:id="36" w:name="OLE_LINK75"/>
      <w:bookmarkStart w:id="37" w:name="OLE_LINK76"/>
      <w:bookmarkEnd w:id="36"/>
      <w:bookmarkEnd w:id="37"/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38" w:name="OLE_LINK75"/>
      <w:bookmarkStart w:id="39" w:name="OLE_LINK76"/>
      <w:bookmarkEnd w:id="38"/>
      <w:bookmarkEnd w:id="39"/>
      <w:r>
        <w:rPr>
          <w:rFonts w:eastAsia="Times New Roman" w:cs="Times New Roman" w:ascii="Times New Roman" w:hAnsi="Times New Roman"/>
          <w:b/>
          <w:lang w:eastAsia="ru-RU"/>
        </w:rPr>
        <w:t>Визуализация хода технологического процесса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зуализация текущих параметров на мнемосхеме, состоящей из мнемосимволов технологических объектов, представляющей в динамике изменения их состояния и режимов, с указанием цифровых значений параметров, существенных для контроля режимов и состояния оборудо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Визуализация должна включать функ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ображения оперативной и архивной информации ведения технологического процесса в числовой, графической (в виде мнемосхемы части тех. процесса, временных графиков) форм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игнализации о нарушениях ведения тех.процесса цветом, миганием фона, линий, текста, перечнем нарушений в табличной форм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Предоставления архивированных сообщений о нарушениях ведения тех. процесса, действиях оператора и системных операциях. Сообщения должны выводиться с использованием</w:t>
      </w:r>
      <w:r>
        <w:rPr>
          <w:rFonts w:eastAsia="MS Mincho;ＭＳ 明朝" w:cs="Times New Roman" w:ascii="Times New Roman" w:hAnsi="Times New Roman"/>
          <w:lang w:eastAsia="ja-JP"/>
        </w:rPr>
        <w:t xml:space="preserve"> различного рода фильтров: по категории, времени/дат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MS Mincho;ＭＳ 明朝" w:cs="Times New Roman"/>
          <w:lang w:eastAsia="ja-JP"/>
        </w:rPr>
      </w:pPr>
      <w:r>
        <w:rPr>
          <w:rFonts w:eastAsia="MS Mincho;ＭＳ 明朝" w:cs="Times New Roman" w:ascii="Times New Roman" w:hAnsi="Times New Roman"/>
          <w:lang w:eastAsia="ja-JP"/>
        </w:rPr>
        <w:t>Управление технологическим оборудованием и параметрами ведения тех. процесса должно обеспечить функци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истанционного управления дискретными исполнительными механизмами, режимами рабо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вода оператором аналоговых знач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43" w:leader="none"/>
        </w:tabs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тверждения выполнения команды оператора, фиксирования действия оператора в подсистеме сообщений, а также разграничение прав на выполнение команд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Контроль параметров работы оборудования по предельным значениям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ункция предназначена для контроля технологических параметров основного технологического оборудования водозабора и КНС по допустимым предельным значениям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каждого из контролируемых параметров должна задаваться уставка, характеризующая допустимое предельное максимальное (минимальное) предупредительное и аварийное максимальное (минимальное) значение технологического параметра, а также значение допустимого периода времени отклонения от заданного значени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кретные данные по допустимым значениям и уровням должны задаваться диспетчерской службой и вводиться при описании свойств контролируемых параметров системы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нтроль параметров по предельным значениям должен производиться циклично с периодом в 1-2 секунды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шения задачи при возникновении факта выхода параметра за предельное значение, формиру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тображение обобщенного сообщения о нарушении режима (сигнал предупредительной (аварийной) сигнализации в строке сообщений АРМ диспетче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кно для отображения подробной информации о нарушен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ссив для регистрации параметров, вышедших за заданные пределы.</w:t>
      </w:r>
    </w:p>
    <w:p>
      <w:pPr>
        <w:pStyle w:val="Normal"/>
        <w:spacing w:lineRule="auto" w:line="276" w:before="0" w:after="0"/>
        <w:ind w:firstLine="360"/>
        <w:jc w:val="both"/>
        <w:rPr>
          <w:rFonts w:ascii="Times New Roman" w:hAnsi="Times New Roman" w:eastAsia="Times New Roman" w:cs="Times New Roman"/>
          <w:lang w:eastAsia="ru-RU"/>
        </w:rPr>
      </w:pPr>
      <w:bookmarkStart w:id="40" w:name="OLE_LINK33"/>
      <w:bookmarkStart w:id="41" w:name="OLE_LINK34"/>
      <w:bookmarkEnd w:id="40"/>
      <w:bookmarkEnd w:id="41"/>
      <w:r>
        <w:rPr>
          <w:rFonts w:eastAsia="Times New Roman" w:cs="Times New Roman" w:ascii="Times New Roman" w:hAnsi="Times New Roman"/>
          <w:lang w:eastAsia="ru-RU"/>
        </w:rPr>
        <w:t>Также система должна проводить анализ соответствия параметров работы насосного оборудования паспортным характеристикам и параметрам скважины или КНС с выводом предупреждающих сигналов в случае их значительного отклоне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истанционное управление оборудованием</w:t>
      </w:r>
    </w:p>
    <w:p>
      <w:pPr>
        <w:pStyle w:val="Normal"/>
        <w:numPr>
          <w:ilvl w:val="2"/>
          <w:numId w:val="2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СУТП должна выполнять следующие функ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основании контроля в течение суток за уровнем воды в резервуарах и фактическим расходом воды на город, рассчитывать оптимальное корректирование общей подачи воды скважинами, обеспечив стабильную работу водозаб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пределять эффективное энергосберегающее решение по подбору состава работающего скважинного насосного оборудования или насосов КНС и режимам его работы, на основании анализа величины необходимой подачи воды скважинами или перекачиваемых стоков, приоритета работы скважин, анализа удельного энергопотребления.</w:t>
      </w:r>
    </w:p>
    <w:p>
      <w:pPr>
        <w:pStyle w:val="Normal"/>
        <w:numPr>
          <w:ilvl w:val="2"/>
          <w:numId w:val="2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станционное управление осуществляется с АРМ оператора, при этом должно выполняться формирование и передача команд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на включение (с предварительным открытием задвижки) /останов скважин с (последующим закрытием задвижк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задание режима работы скважин (частоты вращения для ПЧ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- включение</w:t>
      </w:r>
      <w:r>
        <w:rPr>
          <w:rFonts w:eastAsia="Times New Roman" w:cs="Times New Roman" w:ascii="Times New Roman" w:hAnsi="Times New Roman"/>
          <w:lang w:eastAsia="ru-RU"/>
        </w:rPr>
        <w:t xml:space="preserve"> и управление насосными агрегатами КН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ab/>
      </w:r>
      <w:r>
        <w:rPr>
          <w:rFonts w:eastAsia="Times New Roman" w:cs="Times New Roman" w:ascii="Times New Roman" w:hAnsi="Times New Roman"/>
        </w:rPr>
        <w:t>Оператору должно приходить подтверждение выполнения команд, либо причины их невыполнения (блокировка, режим работы и т.д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Изменение режима дистанционного управления (автоматический, полуавтоматический, ручной) должно осуществляться только по командам санкционированного доступа (ввод пароля).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8"/>
        <w:jc w:val="both"/>
        <w:outlineLvl w:val="3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Формирование баз данных АСУТП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истеме должна быть предусмотрена распределенная обработка данных, поддерживающая единую информационную БД системы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должна предусматривать одновременную работу нескольких пользователей (в том числе и удаленных)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истеме должна быть создана логическая единая, структурированная база данных, содержащая статическую и динамическую информацию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массивы данны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аза оперативных входных данны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аза вычисляемых данных и событ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аза архивных данны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аза нормативно-справочной информации (паспортная информация по установленному оборудованию, нормативная информация по проведению регламентных работ) и др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инамическая информация должна включать текущие значения технологических параметров и состояния дискретных объектов, а также другую информацию, постоянно изменяющуюся в процессе работы системы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заимодействие компонентов системы, работающих в составе технологических информационных сетей должно осуществляться посредством унифицированных сетевых драйверов, протоколов и др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аза данных должна хранить все данные системы, сигналы. Инкрементальное резервное копирование должно осуществляться не реже 1 раза в сутки. Полное резервное копирование должно осуществляться не реже 1 раза в месяц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8"/>
        <w:jc w:val="both"/>
        <w:outlineLvl w:val="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Архивирование и протоколирование информации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ункция должна обеспечивать накопление и последующее представление на АРМ ретроспективных данных о протекании технологических процессов, работе автоматики и др. Данные должны храниться в архивах и выводиться по запросу пользователей в обработанном виде в соответствии с заданными форматами представления информации (таблиц или графиков)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архивы, как минимум, должна заноситься информация 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ремени появления, квитирования и исчезновения сигналов предупредительной и аварийной сигнал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ключении – отключении скважин и КНС в работ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даче команд управления исполнительным устройствам с указанием источника коман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боте технических и программных средств системы, в том числе и информация о вносимых изменениях, наличии отказов и т.п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истрации заданного набора параметров за определенные интервалы времени для формирования часовых, сменных, суточных и других типов отчетов и графиков (объем поднятой воды, уровни в РЧВ, объем поданной воды в город, показатели энергоэффективности);</w:t>
      </w:r>
    </w:p>
    <w:p>
      <w:pPr>
        <w:pStyle w:val="Normal"/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Статистический анализ собранной информации о режимах работы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ранные данные о работе водозабора и КНС должны подвергаться детальному анализу, для последующей оптимизации режимов оборудования и прогнозирования водопотреблени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обходимо контролировать динамику изменения технологических параметров, их отклонение от заданных величин, что позволит выявлять неисправности оборудования на ранних стадиях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должна предоставлять данные в виде таблиц и графиков, позволяя персоналу выбрать необходимый период и список анализируемых параметро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должна непрерывно анализировать информацию о режимах работы скважин и КНС: технологические и энергетические параметры. На основании выполненного анализа система должна формировать интеллектуальные отчеты. Период формирования отчетов должен настраиваться пользователем: сутки, неделя, месяц и т.д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ычные отчеты предоставляют информацию в виде таблиц и графиков, которые должен анализировать пользователь самостоятельно. Интеллектуальные представляют собой результат анализа выполненного системой и содержат готовые выводы и рекомендации персоналу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СУ должна сообщать пользователю информацию об изменении режимов работы водозабора, скважин и КНС, указывать на энергетически неэффективные режимы и оборудование, а также рекомендовать пользователю пути устранения выявленных проблем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истеме должны выполняться следующие виды расчетов: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firstLine="284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о каждой из скважи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bookmarkStart w:id="42" w:name="OLE_LINK43"/>
      <w:bookmarkStart w:id="43" w:name="OLE_LINK44"/>
      <w:bookmarkEnd w:id="42"/>
      <w:bookmarkEnd w:id="43"/>
      <w:r>
        <w:rPr>
          <w:rFonts w:eastAsia="Times New Roman" w:cs="Times New Roman" w:ascii="Times New Roman" w:hAnsi="Times New Roman"/>
        </w:rPr>
        <w:t>Расчет удельных затрат электроэнергии на подъем 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bookmarkStart w:id="44" w:name="OLE_LINK43"/>
      <w:bookmarkStart w:id="45" w:name="OLE_LINK44"/>
      <w:bookmarkEnd w:id="44"/>
      <w:bookmarkEnd w:id="45"/>
      <w:r>
        <w:rPr>
          <w:rFonts w:eastAsia="Times New Roman" w:cs="Times New Roman" w:ascii="Times New Roman" w:hAnsi="Times New Roman"/>
        </w:rPr>
        <w:t>Расчет эксплуатационных характеристик каждой скважины (напорной - в зависимости от удельного дебета скважины, глубины установки насоса, от характеристик напорных водоводов, от разницы абсолютных геодезических отметок между устьями скважин и РЧВ и от технических характеристики насоса, КПД скважинного насоса от производительности, напора и затрат электроэнергии, производительности от частоты вращения и т.д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внение полученных характеристик насосных агрегатов с паспортными и в случае их значительного отклонения – рекомендации о необходимости ремонта или замены насосного агрега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Расчет оптимального режима эксплуатации насосного агрегата для конкретной скважины</w:t>
      </w:r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567" w:firstLine="284"/>
        <w:contextualSpacing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По 1-ому подъему водозабор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bookmarkStart w:id="46" w:name="OLE_LINK45"/>
      <w:bookmarkStart w:id="47" w:name="OLE_LINK46"/>
      <w:bookmarkEnd w:id="46"/>
      <w:bookmarkEnd w:id="47"/>
      <w:r>
        <w:rPr>
          <w:rFonts w:eastAsia="Times New Roman" w:cs="Times New Roman" w:ascii="Times New Roman" w:hAnsi="Times New Roman"/>
        </w:rPr>
        <w:t>Расчет средних удельных затрат электроэнергии на суммарный объем поднятой во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bookmarkStart w:id="48" w:name="OLE_LINK45"/>
      <w:bookmarkStart w:id="49" w:name="OLE_LINK46"/>
      <w:bookmarkStart w:id="50" w:name="OLE_LINK47"/>
      <w:bookmarkStart w:id="51" w:name="OLE_LINK48"/>
      <w:bookmarkEnd w:id="48"/>
      <w:bookmarkEnd w:id="49"/>
      <w:bookmarkEnd w:id="50"/>
      <w:bookmarkEnd w:id="51"/>
      <w:r>
        <w:rPr>
          <w:rFonts w:eastAsia="Times New Roman" w:cs="Times New Roman" w:ascii="Times New Roman" w:hAnsi="Times New Roman"/>
        </w:rPr>
        <w:t>Сравнение фактических показателей энергоэффективности с плановы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счет стоимости электроэнергии затрачиваемой на подъем воды (с учетом дифференцированных тарифо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bookmarkStart w:id="52" w:name="OLE_LINK47"/>
      <w:bookmarkStart w:id="53" w:name="OLE_LINK48"/>
      <w:bookmarkEnd w:id="52"/>
      <w:bookmarkEnd w:id="53"/>
      <w:r>
        <w:rPr>
          <w:rFonts w:eastAsia="Times New Roman" w:cs="Times New Roman" w:ascii="Times New Roman" w:hAnsi="Times New Roman"/>
        </w:rPr>
        <w:t>Определение оптимального состава работающих скважин, а также</w:t>
      </w:r>
      <w:r>
        <w:rPr>
          <w:rFonts w:eastAsia="Times New Roman" w:cs="Times New Roman" w:ascii="Times New Roman" w:hAnsi="Times New Roman"/>
          <w:lang w:eastAsia="ru-RU"/>
        </w:rPr>
        <w:t xml:space="preserve"> режимов их работы с учетом следующих факторов: </w:t>
      </w:r>
    </w:p>
    <w:p>
      <w:pPr>
        <w:pStyle w:val="Normal"/>
        <w:numPr>
          <w:ilvl w:val="2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дельного потребления электроэнергии;</w:t>
      </w:r>
    </w:p>
    <w:p>
      <w:pPr>
        <w:pStyle w:val="Normal"/>
        <w:numPr>
          <w:ilvl w:val="2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уточного графика потребления воды</w:t>
      </w:r>
    </w:p>
    <w:p>
      <w:pPr>
        <w:pStyle w:val="Normal"/>
        <w:numPr>
          <w:ilvl w:val="2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заимного влияния скважин работающих на общий водовод;</w:t>
      </w:r>
    </w:p>
    <w:p>
      <w:pPr>
        <w:pStyle w:val="Normal"/>
        <w:numPr>
          <w:ilvl w:val="2"/>
          <w:numId w:val="16"/>
        </w:numPr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качественных характеристик воды, забираемой из скважин (содержания солей железа, марганца и др.);</w:t>
      </w:r>
    </w:p>
    <w:p>
      <w:pPr>
        <w:pStyle w:val="Normal"/>
        <w:spacing w:lineRule="auto" w:line="276" w:before="0" w:after="0"/>
        <w:ind w:left="567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3.</w:t>
        <w:tab/>
        <w:t>По КНС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Расчет удельных затрат электроэнергии на перекачку стоков (суммарно по КНС и по каждому насосному агрегату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Расчет эксплуатационных характеристик каждого насоса (напорной - в зависимости от характеристик напорных трубопроводов, разницы абсолютных геодезических отметок между насосом и контрольным колодцем и технических характеристики насоса, КПД насоса от производительности, напора и затрат электроэнергии и т.д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равнение полученных характеристик насосных агрегатов с паспортными и в случае их значительного отклонения – рекомендации о необходимости ремонта или замены насосного агрега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Расчет оптимальных режимов эксплуатации насосных агрегатов КН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нфигурирование системы</w:t>
      </w:r>
    </w:p>
    <w:p>
      <w:pPr>
        <w:pStyle w:val="Normal"/>
        <w:spacing w:lineRule="auto" w:line="276" w:before="0" w:after="0"/>
        <w:ind w:firstLine="69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здаваемая АСУТП должна быть полностью открыта для персонала Заказчика.</w:t>
      </w:r>
    </w:p>
    <w:p>
      <w:pPr>
        <w:pStyle w:val="Normal"/>
        <w:spacing w:lineRule="auto" w:line="276" w:before="0" w:after="0"/>
        <w:ind w:firstLine="69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готовленный персонал Заказчика должен иметь возможность самостоятельно, без дополнительного программирования, добавлять и корректировать информацию об установленном оборудовании (скважинах).</w:t>
      </w:r>
    </w:p>
    <w:p>
      <w:pPr>
        <w:pStyle w:val="Normal"/>
        <w:spacing w:lineRule="auto" w:line="276" w:before="0" w:after="0"/>
        <w:ind w:firstLine="69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этого в системе должна быть создана инженерной надстройки, в которой в форме диалога и заполнения, соответствующих полей, можно было вносить изменения в конфигурацию системы.</w:t>
      </w:r>
    </w:p>
    <w:p>
      <w:pPr>
        <w:pStyle w:val="Normal"/>
        <w:spacing w:lineRule="auto" w:line="276" w:before="0" w:after="0"/>
        <w:ind w:firstLine="696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ступ к настройке должен осуществляться только с АРМ начальника станции и защищаться пароле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 w:before="0" w:after="0"/>
        <w:ind w:left="709" w:hanging="36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Справочно-информационная система</w:t>
      </w:r>
    </w:p>
    <w:p>
      <w:pPr>
        <w:pStyle w:val="Normal"/>
        <w:spacing w:lineRule="auto" w:line="276" w:before="0" w:after="0"/>
        <w:ind w:firstLine="33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равочно-информационная подсистема АСУТП предназначена для обеспечения персонала необходимой для управления системой информацией об оборудовании водозабора и КНС.</w:t>
      </w:r>
    </w:p>
    <w:p>
      <w:pPr>
        <w:pStyle w:val="Normal"/>
        <w:spacing w:lineRule="auto" w:line="276" w:before="0" w:after="0"/>
        <w:ind w:firstLine="33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истема должна содержать паспорта скважин и КНС, по которым АСУТП будет отслеживать графики проведения регламентных и планово-предупредительных работ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/>
      </w:pPr>
      <w:bookmarkStart w:id="54" w:name="OLE_LINK28"/>
      <w:bookmarkStart w:id="55" w:name="OLE_LINK27"/>
      <w:bookmarkStart w:id="56" w:name="OLE_LINK33"/>
      <w:bookmarkStart w:id="57" w:name="OLE_LINK34"/>
      <w:bookmarkStart w:id="58" w:name="OLE_LINK87"/>
      <w:bookmarkStart w:id="59" w:name="OLE_LINK88"/>
      <w:bookmarkEnd w:id="54"/>
      <w:bookmarkEnd w:id="55"/>
      <w:bookmarkEnd w:id="56"/>
      <w:bookmarkEnd w:id="57"/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bookmarkEnd w:id="58"/>
      <w:bookmarkEnd w:id="59"/>
      <w:r>
        <w:rPr>
          <w:rFonts w:cs="Times New Roman" w:ascii="Times New Roman" w:hAnsi="Times New Roman"/>
          <w:b/>
          <w:lang w:eastAsia="ru-RU"/>
        </w:rPr>
        <w:t>Требования к УСПД.</w:t>
      </w:r>
    </w:p>
    <w:p>
      <w:pPr>
        <w:pStyle w:val="Style7"/>
        <w:spacing w:lineRule="auto" w:line="276" w:before="0" w:after="0"/>
        <w:ind w:firstLine="851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Для сбора данных с локальных систем управления использовать универсальные устройства сбора и передачи данных со следующими характеристиками:</w:t>
      </w:r>
    </w:p>
    <w:p>
      <w:pPr>
        <w:pStyle w:val="Style7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sz w:val="22"/>
          <w:szCs w:val="22"/>
          <w:lang w:val="ru-RU" w:eastAsia="ru-RU"/>
        </w:rPr>
        <w:t xml:space="preserve">Интерфейс подключения к ПЛК – </w:t>
      </w:r>
      <w:r>
        <w:rPr>
          <w:sz w:val="22"/>
          <w:szCs w:val="22"/>
          <w:lang w:eastAsia="ru-RU"/>
        </w:rPr>
        <w:t>RS</w:t>
      </w:r>
      <w:r>
        <w:rPr>
          <w:sz w:val="22"/>
          <w:szCs w:val="22"/>
          <w:lang w:val="ru-RU" w:eastAsia="ru-RU"/>
        </w:rPr>
        <w:t>232;</w:t>
      </w:r>
    </w:p>
    <w:p>
      <w:pPr>
        <w:pStyle w:val="Style7"/>
        <w:numPr>
          <w:ilvl w:val="0"/>
          <w:numId w:val="11"/>
        </w:numPr>
        <w:spacing w:lineRule="auto" w:line="276" w:before="0" w:after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токол обмена с ПЛК: Modbus RTU, Mitsubishi;</w:t>
      </w:r>
    </w:p>
    <w:p>
      <w:pPr>
        <w:pStyle w:val="Style7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sz w:val="22"/>
          <w:szCs w:val="22"/>
          <w:lang w:val="ru-RU" w:eastAsia="ru-RU"/>
        </w:rPr>
        <w:t>Система передачи данных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 w:eastAsia="ru-RU"/>
        </w:rPr>
        <w:t>Сотовая связь стандарта GSM с частотами (МГц): 900; 1800: 850: 1900;</w:t>
      </w:r>
    </w:p>
    <w:p>
      <w:pPr>
        <w:pStyle w:val="Style7"/>
        <w:numPr>
          <w:ilvl w:val="0"/>
          <w:numId w:val="11"/>
        </w:numPr>
        <w:spacing w:lineRule="auto" w:line="276" w:before="0" w:after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отокол передачи данных на верхний уровень по ГОСТ Р 60870-5-104 (с предоставлением формуляра согласования протокола);</w:t>
      </w:r>
    </w:p>
    <w:p>
      <w:pPr>
        <w:pStyle w:val="Style7"/>
        <w:numPr>
          <w:ilvl w:val="0"/>
          <w:numId w:val="11"/>
        </w:numPr>
        <w:spacing w:lineRule="auto" w:line="276" w:before="0" w:after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ддержка карт памяти: SD карта, для архивации данных в случае обрыва соединения;</w:t>
      </w:r>
    </w:p>
    <w:p>
      <w:pPr>
        <w:pStyle w:val="Style7"/>
        <w:numPr>
          <w:ilvl w:val="0"/>
          <w:numId w:val="11"/>
        </w:numPr>
        <w:spacing w:lineRule="auto" w:line="276" w:before="0" w:after="0"/>
        <w:jc w:val="both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оддержка «прозрачного» режима для удаленного доступа и углубленной диагностики системы через ПЛК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Требования к видам обеспечения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09" w:hanging="360"/>
        <w:jc w:val="both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математическому обеспечению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управления технологическим оборудованием необходимо применять современные алгоритмы управления, основанные на определении фактического энергопотребления насосного оборудования в реальном времени и управлении режимами его работы с учетом взаимного влияния насосных агрегатов, работающих на один водовод.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09" w:hanging="360"/>
        <w:jc w:val="both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60" w:name="OLE_LINK93"/>
      <w:bookmarkStart w:id="61" w:name="OLE_LINK94"/>
      <w:bookmarkEnd w:id="60"/>
      <w:bookmarkEnd w:id="61"/>
      <w:r>
        <w:rPr>
          <w:rFonts w:eastAsia="Times New Roman" w:cs="Times New Roman" w:ascii="Times New Roman" w:hAnsi="Times New Roman"/>
          <w:b/>
          <w:lang w:eastAsia="ru-RU"/>
        </w:rPr>
        <w:t>Требования к информационному обеспечению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bookmarkStart w:id="62" w:name="OLE_LINK93"/>
      <w:bookmarkStart w:id="63" w:name="OLE_LINK94"/>
      <w:bookmarkEnd w:id="62"/>
      <w:bookmarkEnd w:id="63"/>
      <w:r>
        <w:rPr>
          <w:rFonts w:eastAsia="Times New Roman" w:cs="Times New Roman" w:ascii="Times New Roman" w:hAnsi="Times New Roman"/>
          <w:lang w:eastAsia="ru-RU"/>
        </w:rPr>
        <w:t>Требования к информационному обеспеч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нформационная интеграция – т.е. создание взаимосвязанной системы информационного обеспечения на всех уровнях АСУ Т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принцип одноразового ввода информации в АСУ ТП и многократного ее исполь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единства технологической информации для всех уровней АСУ Т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нцип единства технических средств ввода, хранения, обработки и передачи информации на всех уровнях АСУ Т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беспечение достоверности вводимой информации в АСУ ТП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>функционирование системы в едином временном поле с уходом времени</w:t>
      </w:r>
      <w:r>
        <w:rPr>
          <w:rFonts w:eastAsia="Times New Roman" w:cs="Times New Roman" w:ascii="Times New Roman" w:hAnsi="Times New Roman"/>
          <w:lang w:eastAsia="ru-RU"/>
        </w:rPr>
        <w:t xml:space="preserve"> не более 10 мс в сутк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709" w:hanging="360"/>
        <w:jc w:val="both"/>
        <w:outlineLvl w:val="2"/>
        <w:rPr/>
      </w:pPr>
      <w:bookmarkStart w:id="64" w:name="OLE_LINK130"/>
      <w:bookmarkStart w:id="65" w:name="OLE_LINK131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bookmarkEnd w:id="64"/>
      <w:bookmarkEnd w:id="65"/>
      <w:r>
        <w:rPr>
          <w:rFonts w:eastAsia="Times New Roman" w:cs="Times New Roman" w:ascii="Times New Roman" w:hAnsi="Times New Roman"/>
          <w:b/>
          <w:bCs/>
          <w:lang w:val="be-BY" w:eastAsia="ru-RU"/>
        </w:rPr>
        <w:t>Требования к оборудованию связи и сетевому оборудованию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оектом предусмотреть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0" w:leader="none"/>
          <w:tab w:val="left" w:pos="1040" w:leader="none"/>
          <w:tab w:val="left" w:pos="1070" w:leader="none"/>
        </w:tabs>
        <w:suppressAutoHyphens w:val="tru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Организацию беспроводного канала передачи данных (GPRS) между системами </w:t>
      </w:r>
      <w:r>
        <w:rPr>
          <w:rFonts w:eastAsia="Times New Roman" w:cs="Times New Roman" w:ascii="Times New Roman" w:hAnsi="Times New Roman"/>
          <w:lang w:eastAsia="ru-RU"/>
        </w:rPr>
        <w:t>управления скважинами и сервером верхнего уровня. Для обеспечения целостности и сохранности информации, передаваемой по GSM-каналам, должен быть использован открытый телекоммуникационный протокол МЭК 60870-5-104 «Устройства и системы телемеханики. Часть 5. Протоколы передачи. Раздел 104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55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numPr>
          <w:ilvl w:val="0"/>
          <w:numId w:val="2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Требования к </w:t>
      </w:r>
      <w:r>
        <w:rPr>
          <w:rFonts w:eastAsia="Times New Roman" w:cs="Times New Roman" w:ascii="Times New Roman" w:hAnsi="Times New Roman"/>
          <w:b/>
        </w:rPr>
        <w:t>доработке программного обеспечения верхнего уровня УПК «Акватория» в части передача данных в ПО ПромАктив.</w:t>
      </w:r>
    </w:p>
    <w:p>
      <w:pPr>
        <w:pStyle w:val="Normal"/>
        <w:spacing w:lineRule="auto" w:line="276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0"/>
        <w:ind w:left="851" w:firstLine="22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 процессе доработки ПО должна быть создана страница (экранная форма) и разработан скрипт для настройки параметров передачи со следующим списком параметров: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>список станций для передачи данных: задается список станции, по которым осуществляется передача данных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>режим передачи данных: по событию и по расписанию, необходимо определить понятие событие (кнопка для отправки сообщения или аварийное сообщение на станции) и список событий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иод передачи данных, начальное смещение, единицы измерения часы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>режим активации передачи данных и остановки передачи данных: вкл/выкл передачи данных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</w:rPr>
        <w:t>глубина архива: устанавливается глубина хранимых данных для передачи в случае сбоя;</w:t>
      </w:r>
    </w:p>
    <w:p>
      <w:pPr>
        <w:pStyle w:val="Normal"/>
        <w:numPr>
          <w:ilvl w:val="0"/>
          <w:numId w:val="12"/>
        </w:numPr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</w:rPr>
        <w:t>передача данных по наработке агрегатов: Приложении №1 к Техническому заданию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0"/>
        <w:ind w:firstLine="55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76" w:before="0" w:after="0"/>
        <w:ind w:left="993" w:right="1842" w:firstLine="55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ный технолог В. В. Прытков</w:t>
        <w:br/>
      </w:r>
    </w:p>
    <w:p>
      <w:pPr>
        <w:pStyle w:val="Normal"/>
        <w:spacing w:lineRule="auto" w:line="276" w:before="0" w:after="0"/>
        <w:ind w:left="993" w:right="1842" w:firstLine="55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0"/>
        <w:ind w:left="993" w:right="1842" w:firstLine="55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ный энергетик А. А. Сабанов</w:t>
        <w:br/>
      </w:r>
    </w:p>
    <w:p>
      <w:pPr>
        <w:pStyle w:val="Normal"/>
        <w:spacing w:lineRule="auto" w:line="276" w:before="0" w:after="0"/>
        <w:ind w:left="993" w:right="1842" w:firstLine="55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0"/>
        <w:ind w:left="993" w:right="1842" w:firstLine="55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лавный инженер Т. К. Прасолов</w:t>
        <w:br/>
      </w:r>
    </w:p>
    <w:p>
      <w:pPr>
        <w:pStyle w:val="Normal"/>
        <w:spacing w:lineRule="auto" w:line="276" w:before="0" w:after="0"/>
        <w:ind w:left="993" w:right="1842" w:firstLine="55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76" w:before="0" w:after="0"/>
        <w:ind w:left="993" w:right="1842" w:firstLine="550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Советник Е. А. Королев</w:t>
        <w:br/>
      </w:r>
    </w:p>
    <w:sectPr>
      <w:type w:val="nextPage"/>
      <w:pgSz w:w="11906" w:h="16838"/>
      <w:pgMar w:left="1134" w:right="566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"/>
      <w:lvlJc w:val="left"/>
      <w:pPr>
        <w:tabs>
          <w:tab w:val="num" w:pos="1016"/>
        </w:tabs>
        <w:ind w:left="1016" w:hanging="780"/>
      </w:pPr>
      <w:rPr/>
    </w:lvl>
    <w:lvl w:ilvl="2">
      <w:start w:val="3"/>
      <w:numFmt w:val="decimal"/>
      <w:lvlText w:val="%1.%2.%3"/>
      <w:lvlJc w:val="left"/>
      <w:pPr>
        <w:tabs>
          <w:tab w:val="num" w:pos="1252"/>
        </w:tabs>
        <w:ind w:left="1252" w:hanging="780"/>
      </w:pPr>
      <w:rPr/>
    </w:lvl>
    <w:lvl w:ilvl="3">
      <w:start w:val="1"/>
      <w:numFmt w:val="decimal"/>
      <w:lvlText w:val="3.2.%4"/>
      <w:lvlJc w:val="left"/>
      <w:pPr>
        <w:tabs>
          <w:tab w:val="num" w:pos="1488"/>
        </w:tabs>
        <w:ind w:left="1488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3048"/>
        </w:tabs>
        <w:ind w:left="3048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3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6.%1."/>
      <w:lvlJc w:val="left"/>
      <w:pPr>
        <w:tabs>
          <w:tab w:val="num" w:pos="0"/>
        </w:tabs>
        <w:ind w:left="12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3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3048"/>
        </w:tabs>
        <w:ind w:left="304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04"/>
        </w:tabs>
        <w:ind w:left="15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4"/>
        </w:tabs>
        <w:ind w:left="22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4"/>
        </w:tabs>
        <w:ind w:left="36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4"/>
        </w:tabs>
        <w:ind w:left="43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4"/>
        </w:tabs>
        <w:ind w:left="51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4"/>
        </w:tabs>
        <w:ind w:left="58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4"/>
        </w:tabs>
        <w:ind w:left="654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4" w:hanging="360"/>
      </w:pPr>
      <w:rPr>
        <w:rFonts w:ascii="Wingdings" w:hAnsi="Wingdings" w:cs="Wingdings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pacing w:lineRule="atLeast" w:line="360" w:before="240" w:after="60"/>
      <w:jc w:val="both"/>
      <w:textAlignment w:val="baseline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pacing w:lineRule="atLeast" w:line="360" w:before="240" w:after="60"/>
      <w:jc w:val="both"/>
      <w:textAlignment w:val="baseline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</w:tabs>
      <w:spacing w:lineRule="atLeast" w:line="360" w:before="240" w:after="60"/>
      <w:jc w:val="both"/>
      <w:textAlignment w:val="baseline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spacing w:lineRule="atLeast" w:line="360" w:before="240" w:after="60"/>
      <w:jc w:val="both"/>
      <w:textAlignment w:val="baseline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1008" w:leader="none"/>
      </w:tabs>
      <w:spacing w:lineRule="atLeast" w:line="360" w:before="240" w:after="6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</w:tabs>
      <w:spacing w:lineRule="atLeast" w:line="360" w:before="240" w:after="60"/>
      <w:jc w:val="both"/>
      <w:textAlignment w:val="baseline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</w:tabs>
      <w:spacing w:lineRule="atLeast" w:line="360" w:before="240" w:after="60"/>
      <w:jc w:val="both"/>
      <w:textAlignment w:val="baseline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pacing w:lineRule="atLeast" w:line="360" w:before="240" w:after="6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</w:tabs>
      <w:spacing w:lineRule="atLeast" w:line="360" w:before="240" w:after="60"/>
      <w:jc w:val="both"/>
      <w:textAlignment w:val="baseline"/>
      <w:outlineLvl w:val="8"/>
    </w:pPr>
    <w:rPr>
      <w:rFonts w:ascii="Arial" w:hAnsi="Arial" w:eastAsia="Times New Roman" w:cs="Arial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Абзац списка Знак"/>
    <w:qFormat/>
    <w:rPr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57:00Z</dcterms:created>
  <dc:creator>GurKonst</dc:creator>
  <dc:description/>
  <cp:keywords/>
  <dc:language>en-US</dc:language>
  <cp:lastModifiedBy>Королев Евгений Анатольевич</cp:lastModifiedBy>
  <cp:lastPrinted>2019-02-21T11:49:00Z</cp:lastPrinted>
  <dcterms:modified xsi:type="dcterms:W3CDTF">2019-04-23T09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